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371600" cy="685800"/>
            <wp:effectExtent l="0" t="0" r="0" b="0"/>
            <wp:wrapTight wrapText="bothSides">
              <wp:wrapPolygon edited="0">
                <wp:start x="645" y="0"/>
                <wp:lineTo x="645" y="21360"/>
                <wp:lineTo x="16054" y="21360"/>
                <wp:lineTo x="16054" y="0"/>
                <wp:lineTo x="6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cs="Arial" w:ascii="Arial" w:hAnsi="Arial"/>
          <w:sz w:val="36"/>
          <w:szCs w:val="36"/>
        </w:rPr>
        <w:t>GOETRE JUNIOR SCHOOL</w:t>
      </w:r>
    </w:p>
    <w:p>
      <w:pPr>
        <w:pStyle w:val="Normal"/>
        <w:jc w:val="center"/>
        <w:rPr>
          <w:u w:val="single"/>
        </w:rPr>
      </w:pPr>
      <w:r>
        <w:rPr>
          <w:rFonts w:cs="Arial" w:ascii="Arial" w:hAnsi="Arial"/>
          <w:sz w:val="36"/>
          <w:szCs w:val="36"/>
        </w:rPr>
        <w:tab/>
      </w:r>
      <w:r>
        <w:rPr>
          <w:rFonts w:cs="Arial" w:ascii="Arial" w:hAnsi="Arial"/>
          <w:sz w:val="36"/>
          <w:szCs w:val="36"/>
          <w:u w:val="single"/>
        </w:rPr>
        <w:t>Pupil Inform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4310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5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of Pupil: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name:  _____________________  First Name(s):  ____________________ D.O.B: 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:  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phone:  ________________________________  Mobile Tel: 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igion:  ______________________   Previous School (if any): 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ther’s Name:  _____________________________</w:t>
        <w:tab/>
        <w:t>Occupation:  _______________________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ather’s Name:  _____________________________</w:t>
        <w:tab/>
        <w:t>Occupation:  _______________________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tails of Other Children in the Family: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6797"/>
        <w:gridCol w:w="3509"/>
      </w:tblGrid>
      <w:tr>
        <w:trPr/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s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O.B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mily Doctor: 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tor’s Address: 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ysical Disabilities:   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e.g. Epilepsy / Asthma / Heart Murmer / Allergies / Deaf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 NAME ADDRESS AND TELEPHONE NUMBER IN CASE OF EMERGE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 _______________________________  Address: 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Tel No: 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ALS (Please tic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800"/>
        <w:gridCol w:w="10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 for lunc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 meal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d f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ed lun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rs C D Morgan</w:t>
      </w:r>
    </w:p>
    <w:p>
      <w:pPr>
        <w:pStyle w:val="Normal"/>
        <w:jc w:val="right"/>
        <w:rPr/>
      </w:pPr>
      <w:r>
        <w:rPr>
          <w:rFonts w:cs="Arial" w:ascii="Arial" w:hAnsi="Arial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2462530" cy="17278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cting Headteacher</w:t>
      </w:r>
    </w:p>
    <w:sectPr>
      <w:type w:val="nextPage"/>
      <w:pgSz w:w="12240" w:h="15840"/>
      <w:pgMar w:left="900" w:right="9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32:00Z</dcterms:created>
  <dc:creator>IT Dept</dc:creator>
  <dc:description/>
  <cp:keywords/>
  <dc:language>en-US</dc:language>
  <cp:lastModifiedBy>MTCBC</cp:lastModifiedBy>
  <dcterms:modified xsi:type="dcterms:W3CDTF">2009-09-08T13:32:00Z</dcterms:modified>
  <cp:revision>2</cp:revision>
  <dc:subject/>
  <dc:title>Name of Pupil: -</dc:title>
</cp:coreProperties>
</file>